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 __________ 2020 года № ___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40 9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60 03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87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4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 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61 5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1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 9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77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38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9 0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9 153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9 0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9 153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6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 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1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 3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 02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 9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 68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80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Вишнякова Ольга Владимировна</cp:lastModifiedBy>
  <cp:lastPrinted>2020-10-21T11:34:00Z</cp:lastPrinted>
  <dcterms:modified xsi:type="dcterms:W3CDTF">2020-10-23T11:13:00Z</dcterms:modified>
  <cp:revision>105</cp:revision>
  <dc:subject/>
  <dc:title>Приложение № 3</dc:title>
</cp:coreProperties>
</file>